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689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096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782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887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545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812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77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720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232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06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881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605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858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678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488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075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818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