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11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22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280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16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963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94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43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08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621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430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743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723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674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364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658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