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951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065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454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589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545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101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789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138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85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45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810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496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365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