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660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141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67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127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134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77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23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339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252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95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546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00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474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746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693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589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5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