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9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11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81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222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7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64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019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3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9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476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63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491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271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8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17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