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417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544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945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771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44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271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489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429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354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885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369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229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121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