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52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044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815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105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589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809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416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06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700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26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48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3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23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428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353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141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619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