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049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665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762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461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79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6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69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287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169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627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90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18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491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71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637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