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6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52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2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21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2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52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910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58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1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05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12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7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