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785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477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343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43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155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89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573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437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43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62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50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663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66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211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876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163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784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