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39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265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20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591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761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901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26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544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434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390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762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039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1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97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299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