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04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716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280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788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272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943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058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522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815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173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25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523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66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