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635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102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533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396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79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33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871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114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474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208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0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981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20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299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028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53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632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