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213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996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248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2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1183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646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688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887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234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787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559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1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428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3760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518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