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106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099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473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330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440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663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831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002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412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334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30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426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624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