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299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470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070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812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149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467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689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195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457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847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383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159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431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930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464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848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5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