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332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85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49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11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35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96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252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9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0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13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085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64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20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92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