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67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74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62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091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681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27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395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023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492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41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9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20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600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