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51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429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122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01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82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46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697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088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9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56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92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84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239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81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12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