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44303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97400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46652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18350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80080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48879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65571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01641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64083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43830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57332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21164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43829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04116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3804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