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186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239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83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286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38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641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728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154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015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75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150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56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972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