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4095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4669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7179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1597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8814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551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5607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7478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34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3726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671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187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1728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968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3547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72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4121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