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70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763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22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112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67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29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73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67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11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35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11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06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864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84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61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