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06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7248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907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523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805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259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690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298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285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2329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137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077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31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