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05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52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81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17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7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35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4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28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72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3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7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9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9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48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5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1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4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