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992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570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477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496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148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45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262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544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491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745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454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756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69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831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499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