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947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919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417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050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8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09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80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512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595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116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361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140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222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