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961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372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410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935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665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166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345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190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503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235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041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91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54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198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291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538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981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