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996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848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112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941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46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138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819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614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555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878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598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179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408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350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7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