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771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060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446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80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291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470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805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412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242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428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558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187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663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