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40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414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401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355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970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490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2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850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87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898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521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44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210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530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483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072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810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