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32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708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91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94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4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880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698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72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8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72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91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93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66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17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09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