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192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408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970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6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818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996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804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184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984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015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021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564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730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