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7590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563195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190462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42975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427894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859011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146607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792445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321889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666819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67455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15337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33445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254595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220890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39557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283167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