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232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134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559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627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942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342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941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798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309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534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77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18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982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040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688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