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23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10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89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847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092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181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616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299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998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961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608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89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44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