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86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53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303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178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72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10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70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94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36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14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141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6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82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98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032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12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963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