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626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630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162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420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695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543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814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142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086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75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023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897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255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184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179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