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567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8170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888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0457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7807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816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9890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9400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0490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4541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058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7053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7343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