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10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23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8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212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59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16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39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930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277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570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05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497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930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623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990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453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359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