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52881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43043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93479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12031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01201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80397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19820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89660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85939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62726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37206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01857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41492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44065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80356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