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728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208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79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822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809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54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319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043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040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134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61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21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708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