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8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972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0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3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74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043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25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433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81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9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5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1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65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87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5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92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565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