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573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082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957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709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38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214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154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060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289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689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930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02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279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044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807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