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898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950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542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508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91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787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274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453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217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184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769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37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602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