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141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270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60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761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412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422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93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303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465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965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579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611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008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509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817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970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62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