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55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365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25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651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144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184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869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296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309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191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174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711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776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59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21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