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61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722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227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642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420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33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80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136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119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076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89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116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233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