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56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43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5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83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19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92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15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85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31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5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1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08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34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23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22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63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