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75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098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55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003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913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37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678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077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42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110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747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67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26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13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818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